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Россия и Европа</w:t>
      </w:r>
    </w:p>
    <w:p>
      <w:pPr>
        <w:pStyle w:val="TextBodyIndent"/>
        <w:rPr>
          <w:szCs w:val="24"/>
        </w:rPr>
      </w:pPr>
      <w:r>
        <w:rPr/>
        <w:t>«Европа не признает нас своими... Во всех... разнобразных сферах господствует один и тот же дух неприязни, принимающий, смотря по обстоятельствам, форму недоверчивости, злорадства, ненависти или презрения.»</w:t>
      </w:r>
    </w:p>
    <w:p>
      <w:pPr>
        <w:pStyle w:val="TextBodyIndent"/>
        <w:rPr/>
      </w:pPr>
      <w:r>
        <w:rPr/>
        <w:t>Николай Яковлевич Данилевский. К 180-летию со дня рождени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«Европа не признает нас своими... Во всех... разнобразных сферах господствует один и тот же дух неприязни, принимающий, смотря по обстоятельствам, форму недоверчивости, злорадства, ненависти или презрения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Можно подумать, что эти строки написаны в наши дни. Единственное, что выдает их давнее происхождение - это слово «Европа». Сегодня мы сказали бы: «Запад». Тем более, что в современном представлении о едином Западе доминирует Америка (точнее, Соединенные Штаты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Существуют ли закономерности в отношениях между Россией и Западом? В чем причина враждебности Запада к России? Что такое Европа, Славянство, Россия? Каковы национальные задачи России? Как важны эти вопросы сегодня! Но уже много лет назад поставил эти вопросы и нашел на них ответы русский мыслитель Николай Яковлевич Данилевский. В 1869 году вышла в свет его замечательная книга «Россия и Европа» (подзаголовок - «Взгляд на культурные и политические отношения славянского мира к германо-романскому»). Она имела огромный успех и оказала большое влияние на развитие русской общественной мысли и на историософию 20 век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В либеральной, а затем марксистско-ленинской инвентаризации русской культуры Н.Я. Данилевский значится как «реакционер» и «великодержавный шовинист», что в переводе на русский язык означает: православный христианин, монархист и патрио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В России 19 века деятели консервативного направления, в отличие от демократов, были не только политиками и идеологами - обычно они трудились на государственной службе, на ниве народного просвещения или в науке. Они строили могущество Империи, умножали богатство и славу России. Н.Я. Данилевский не был среди них исключением. Сын заслуженного генерала, воспитанник знаменитого Александровского лицея, он продолжал свое образование в С.-Петербургском университете, получил степень магистра ботаники. В 1850-х годах Данилевский участвовал в научно-исследовательских экспедициях в различных краях России, в т. ч. на Белом море и в Ледовитом океане. Им было выработано законодательство о рыболовстве в водах Европейской России, действовавшее до 1917 года. В естественнонаучных кругах широкую известность Данилевскому принесла его двухтомная книга «Дарвинизм», в которой он дал глубоко обоснованное опровержение учения Дарвина. Данилевский жил в Крыму, был директором Никитского ботанического сада. Из 46 опубликованных им работ 36 посвящены проблемам естествознания. Но всероссийскую славу ему принес труд историка - «Россия и Европа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В самом названии этого труда можно усмотреть вызов. В нем декларируется «разнородность» России и Европы. Но разве Россия - Азия? Разумеется, нет. Но ведь и «Европа» как географическое понятие - условность, некогда обозначенная древними греками. Если Россия относится к Европе, то и Европа относится к России, простираясь до Владивостока, о котором древние греки ничего не знали. Но история научила нас ограничивать понятие «Европа» Европой Западной, враждебность которой к России уходит корнями в разделение древнеримского наследия на католический Запад и православный Восток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Православный христианин, Данилевский, поднимая тему о России и Европе, намеренно «вынес за скобки» религиозный фактор, самоочевидный для всякого православного читателя, но как ученый-естественник он объясняет современную ситуацию натуралистическ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Со времен Карла Великого Запад привык смотреть на «другую Европу», т.е. славяно-византийский, а затем славяно-российский Восток, как на объект экспансии - религиозной, культурной, экономической, военной. В новое время планетарные масштабы приняла агрессия Запада в роли носителя «общечеловеческих ценностей». На смену религиозному прикрытию грабежа и насилия явилась претензия на универсальность и Бесчеловечность западной цивилизац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По Данилевскому, видеть в странах Запада авангард человечества, за которым должен тянуться весь остальной мир - пагубная ошибка. У человечества нет единого цивилизационного пути. Нет общечеловеческой культуры, как и общечеловеческой истории. Человечество - абстрактное понятие. Действительность - это народ.</w:t>
      </w:r>
    </w:p>
    <w:p>
      <w:pPr>
        <w:pStyle w:val="2"/>
        <w:rPr>
          <w:szCs w:val="24"/>
        </w:rPr>
      </w:pPr>
      <w:r>
        <w:rPr/>
        <w:t>Данилевский зорко разглядел опасность для мира «всечеловечности» и «универсальности», идущей с буржуазного дехристианизованного Запада. Поэтому Данилевский оставил ему «честь» называться «Европой», противопоставив ему Россию и славянств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«Большей клятвы (</w:t>
      </w:r>
      <w:r>
        <w:rPr>
          <w:rFonts w:cs="Times New Roman"/>
          <w:bCs w:val="false"/>
          <w:i/>
          <w:iCs/>
          <w:color w:val="000000"/>
          <w:spacing w:val="0"/>
          <w:sz w:val="28"/>
          <w:szCs w:val="21"/>
        </w:rPr>
        <w:t>проклятия - ред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.) не могло бы быть положено на человечество, как осуществление единой общечеловеческой цивилизации», - утверждает Данилевский. Он утверждает также, что на смену Западу приходит более молодой славянский мир во главе с Россией, который призван разрешить социально-экономический вопрос и создаст со временем высший, по сравнению с западным, тип цивилизации. Необходимое требование исторического призвания России - стать во главе всеславянской федерации со столицей в Константинопол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Книга «Россия и Европа» принесла ее автору громкую славу среди современников, а в советскую эпоху старательное замалчивание. За границей его знали лучше. Н.Я. Данилевский был известен как пионер современной историософии, прямой предшественник Шпенглера и Тойнби. Но для нас он дорог тем, что своим учителем его считал Константин Леонтьев, тем, что он совершил прорыв в русской общественной мысли, что многое, сказанное им о нашей стране и мире, для наших дней поразительно актуально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Нашему национальному самосознанию, которое пока только еще «учится ходить» необходимо усвоение уроков Данилевского. Его великая книга должна обрести вторую молодость.</w:t>
      </w:r>
    </w:p>
    <w:p>
      <w:pPr>
        <w:pStyle w:val="Normal"/>
        <w:ind w:firstLine="709"/>
        <w:jc w:val="both"/>
        <w:rPr>
          <w:rFonts w:cs="Times New Roman"/>
          <w:b/>
          <w:b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/>
          <w:bCs w:val="false"/>
          <w:color w:val="000000"/>
          <w:spacing w:val="0"/>
          <w:sz w:val="28"/>
          <w:szCs w:val="21"/>
        </w:rPr>
        <w:t>Владимир Сергеевич Данилов</w:t>
      </w:r>
    </w:p>
    <w:p>
      <w:pPr>
        <w:pStyle w:val="Normal"/>
        <w:ind w:firstLine="709"/>
        <w:jc w:val="both"/>
        <w:rPr>
          <w:rFonts w:cs="Times New Roman"/>
          <w:b/>
          <w:b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/>
          <w:bCs w:val="false"/>
          <w:color w:val="000000"/>
          <w:spacing w:val="0"/>
          <w:sz w:val="28"/>
          <w:szCs w:val="21"/>
        </w:rPr>
      </w:r>
    </w:p>
    <w:p>
      <w:pPr>
        <w:pStyle w:val="Normal"/>
        <w:ind w:firstLine="709"/>
        <w:jc w:val="both"/>
        <w:rPr>
          <w:rFonts w:cs="Times New Roman"/>
          <w:b/>
          <w:b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/>
          <w:bCs w:val="false"/>
          <w:color w:val="000000"/>
          <w:spacing w:val="0"/>
          <w:sz w:val="28"/>
          <w:szCs w:val="21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400" w:firstLine="709"/>
      <w:jc w:val="both"/>
    </w:pPr>
    <w:rPr>
      <w:rFonts w:cs="Times New Roman"/>
      <w:bCs w:val="false"/>
      <w:i/>
      <w:iCs/>
      <w:color w:val="000000"/>
      <w:spacing w:val="0"/>
      <w:sz w:val="28"/>
      <w:szCs w:val="21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709"/>
      <w:jc w:val="both"/>
    </w:pPr>
    <w:rPr>
      <w:rFonts w:cs="Times New Roman"/>
      <w:bCs w:val="false"/>
      <w:color w:val="000000"/>
      <w:spacing w:val="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10:38:00Z</dcterms:created>
  <dc:creator>721</dc:creator>
  <dc:description/>
  <dc:language>en-US</dc:language>
  <cp:lastModifiedBy>721</cp:lastModifiedBy>
  <dcterms:modified xsi:type="dcterms:W3CDTF">2002-12-10T15:33:00Z</dcterms:modified>
  <cp:revision>2</cp:revision>
  <dc:subject/>
  <dc:title>Россия и Европа</dc:title>
</cp:coreProperties>
</file>